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263779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85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5.65pt;mso-wrap-distance-left:9.05pt;mso-wrap-distance-right:9.05pt;mso-wrap-distance-top:0pt;mso-wrap-distance-bottom:0pt;margin-top:8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4590" cy="850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66675</wp:posOffset>
                </wp:positionV>
                <wp:extent cx="35521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Elektrolytkondensator ( Elko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36.7pt;mso-wrap-distance-left:9.05pt;mso-wrap-distance-right:9.05pt;mso-wrap-distance-top:0pt;mso-wrap-distance-bottom:0pt;margin-top:5.2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>Elektrolytkondensator ( Elko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66675</wp:posOffset>
                </wp:positionV>
                <wp:extent cx="28663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lko 100 35 V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7.7pt;mso-wrap-distance-left:9.05pt;mso-wrap-distance-right:9.05pt;mso-wrap-distance-top:0pt;mso-wrap-distance-bottom:0pt;margin-top:5.2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lko 100 35 V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29210</wp:posOffset>
                </wp:positionV>
                <wp:extent cx="6522720" cy="4387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720" cy="438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1425" cy="42773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1425" cy="427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6pt;height:345.45pt;mso-wrap-distance-left:9.05pt;mso-wrap-distance-right:9.05pt;mso-wrap-distance-top:0pt;mso-wrap-distance-bottom:0pt;margin-top:2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1425" cy="42773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1425" cy="427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-2540</wp:posOffset>
                </wp:positionV>
                <wp:extent cx="6409690" cy="3666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Style w:val="StrongEmphasis"/>
                                <w:rFonts w:ascii="Courier New" w:hAnsi="Courier New" w:cs="Courier New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sz w:val="32"/>
                                <w:szCs w:val="20"/>
                              </w:rPr>
                              <w:t xml:space="preserve">Die Einbaurichtung ist 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FF0000"/>
                                <w:sz w:val="32"/>
                                <w:szCs w:val="20"/>
                                <w:u w:val="single"/>
                              </w:rPr>
                              <w:t>entscheidend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6"/>
                                <w:szCs w:val="20"/>
                                <w:u w:val="single"/>
                              </w:rPr>
                              <w:t>Einbaurichtung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Style w:val="StrongEmphasis"/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>Schauen Sie sich das Bild genau an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 xml:space="preserve">der 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sz w:val="28"/>
                                <w:szCs w:val="20"/>
                              </w:rPr>
                              <w:t>helle Streifen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 xml:space="preserve"> mit den kleinen Strichen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 xml:space="preserve">ist 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FF"/>
                                <w:sz w:val="28"/>
                                <w:szCs w:val="20"/>
                              </w:rPr>
                              <w:t>Minus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FF6600"/>
                                <w:sz w:val="2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>in Verlängerung ist ein Draht an diese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>löten Sie das jeweilige Kabeln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Style w:val="StrongEmphasis"/>
                                <w:rFonts w:ascii="Courier New" w:hAnsi="Courier New" w:cs="Courier New"/>
                                <w:b w:val="false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FF0000"/>
                                <w:sz w:val="28"/>
                                <w:szCs w:val="20"/>
                                <w:u w:val="single"/>
                              </w:rPr>
                              <w:t>Achtung: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 xml:space="preserve"> Wenn die Pole vertauscht werden 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FF0000"/>
                                <w:sz w:val="28"/>
                                <w:szCs w:val="20"/>
                              </w:rPr>
                              <w:t>explodiert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 xml:space="preserve"> das Bauteil nach gewisser Ze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288.7pt;mso-wrap-distance-left:9.05pt;mso-wrap-distance-right:9.05pt;mso-wrap-distance-top:0pt;mso-wrap-distance-bottom:0pt;margin-top:-0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Style w:val="StrongEmphasis"/>
                          <w:rFonts w:ascii="Courier New" w:hAnsi="Courier New" w:cs="Courier New"/>
                          <w:sz w:val="32"/>
                          <w:szCs w:val="20"/>
                        </w:rPr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sz w:val="32"/>
                          <w:szCs w:val="20"/>
                        </w:rPr>
                        <w:t xml:space="preserve">Die Einbaurichtung ist 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FF0000"/>
                          <w:sz w:val="32"/>
                          <w:szCs w:val="20"/>
                          <w:u w:val="single"/>
                        </w:rPr>
                        <w:t>entscheidend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sz w:val="36"/>
                          <w:szCs w:val="20"/>
                          <w:u w:val="single"/>
                        </w:rPr>
                        <w:t>Einbaurichtung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Style w:val="StrongEmphasis"/>
                          <w:sz w:val="36"/>
                          <w:szCs w:val="20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>Schauen Sie sich das Bild genau an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 xml:space="preserve">der 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sz w:val="28"/>
                          <w:szCs w:val="20"/>
                        </w:rPr>
                        <w:t>helle Streifen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 xml:space="preserve"> mit den kleinen Strichen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 xml:space="preserve">ist 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0000FF"/>
                          <w:sz w:val="28"/>
                          <w:szCs w:val="20"/>
                        </w:rPr>
                        <w:t>Minus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FF6600"/>
                          <w:sz w:val="28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>in Verlängerung ist ein Draht an diesem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>löten Sie das jeweilige Kabeln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Style w:val="StrongEmphasis"/>
                          <w:rFonts w:ascii="Courier New" w:hAnsi="Courier New" w:cs="Courier New"/>
                          <w:b w:val="false"/>
                          <w:b w:val="false"/>
                          <w:bCs w:val="false"/>
                          <w:sz w:val="28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color w:val="FF0000"/>
                          <w:sz w:val="28"/>
                          <w:szCs w:val="20"/>
                          <w:u w:val="single"/>
                        </w:rPr>
                        <w:t>Achtung: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 xml:space="preserve"> Wenn die Pole vertauscht werden 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FF0000"/>
                          <w:sz w:val="28"/>
                          <w:szCs w:val="20"/>
                        </w:rPr>
                        <w:t>explodiert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 xml:space="preserve"> das Bauteil nach gewisser Ze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43:00Z</dcterms:created>
  <dc:creator>Ernst Mayer</dc:creator>
  <dc:description/>
  <dc:language>en-US</dc:language>
  <cp:lastModifiedBy>Ernst Mayer</cp:lastModifiedBy>
  <dcterms:modified xsi:type="dcterms:W3CDTF">2011-09-24T21:04:00Z</dcterms:modified>
  <cp:revision>3</cp:revision>
  <dc:subject/>
  <dc:title>Polarität von LED Dioden ( Licht )</dc:title>
</cp:coreProperties>
</file>