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263779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4590" cy="85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5.65pt;mso-wrap-distance-left:9.05pt;mso-wrap-distance-right:9.05pt;mso-wrap-distance-top:0pt;mso-wrap-distance-bottom:0pt;margin-top:8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4590" cy="850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66675</wp:posOffset>
                </wp:positionV>
                <wp:extent cx="35521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  <w:t>Widerstand und Berechn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36.7pt;mso-wrap-distance-left:9.05pt;mso-wrap-distance-right:9.05pt;mso-wrap-distance-top:0pt;mso-wrap-distance-bottom:0pt;margin-top:5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u w:val="single"/>
                        </w:rPr>
                        <w:t>Widerstand und Berechn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66675</wp:posOffset>
                </wp:positionV>
                <wp:extent cx="28663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SMD Widerstand von oben  43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27.7pt;mso-wrap-distance-left:9.05pt;mso-wrap-distance-right:9.05pt;mso-wrap-distance-top:0pt;mso-wrap-distance-bottom:0pt;margin-top:5.2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000000"/>
                        </w:rPr>
                        <w:t xml:space="preserve">SMD Widerstand von oben  43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-635</wp:posOffset>
                </wp:positionV>
                <wp:extent cx="6604000" cy="38246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0" cy="382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2070" cy="3714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32" r="-2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2070" cy="371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0pt;height:301.15pt;mso-wrap-distance-left:9.05pt;mso-wrap-distance-right:9.05pt;mso-wrap-distance-top:0pt;mso-wrap-distance-bottom:0pt;margin-top:-0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2070" cy="3714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32" r="-2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2070" cy="371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86360</wp:posOffset>
                </wp:positionV>
                <wp:extent cx="6409690" cy="415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15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Berechungsgrundlag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0000FF"/>
                                <w:szCs w:val="20"/>
                              </w:rPr>
                              <w:t>Der Teiler sind die Amp. laut Angabe des Herstellers.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0000FF"/>
                                <w:szCs w:val="20"/>
                              </w:rPr>
                              <w:t>20 mAp sind 0,02 Amp. = Teile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szCs w:val="20"/>
                              </w:rPr>
                              <w:t xml:space="preserve">Die Einbaurichtung ist 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FF0000"/>
                                <w:szCs w:val="20"/>
                              </w:rPr>
                              <w:t>unerheblich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szCs w:val="20"/>
                              </w:rPr>
                              <w:t>, rechts wie links gleich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  <w:szCs w:val="20"/>
                                <w:u w:val="single"/>
                              </w:rPr>
                              <w:t>Formel zum berechnen des Widerstandes</w:t>
                            </w:r>
                          </w:p>
                          <w:p>
                            <w:pPr>
                              <w:pStyle w:val="TextBody"/>
                              <w:rPr>
                                <w:rStyle w:val="StrongEmphasis"/>
                                <w:rFonts w:ascii="Courier New" w:hAnsi="Courier New" w:cs="Courier New"/>
                                <w:color w:val="FF00FF"/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FF00FF"/>
                                <w:szCs w:val="20"/>
                              </w:rPr>
                              <w:t>LED gelb 2,0 Volt max.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>1x LED     23 Volt - 2,0 Volt(gelb) = 21 Volt : 0,02 Amp. = 105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                                      gibt es nicht ~ also  1100 </w:t>
                            </w:r>
                            <w:r>
                              <w:rPr>
                                <w:rStyle w:val="StrongEmphasis"/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</w:rPr>
                              <w:t>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 Ohm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3x LED     23 Volt - 6,0 Volt (gelb) = 17,0 : 0,02 Amp. = 850 = 910 </w:t>
                            </w:r>
                            <w:r>
                              <w:rPr>
                                <w:rStyle w:val="StrongEmphasis"/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</w:rPr>
                              <w:t>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 Oh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FF00FF"/>
                                <w:szCs w:val="20"/>
                              </w:rPr>
                              <w:t>LED weiß 3,2 Volt max.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>1x LED     23 Volt – 3,2 Volt (weiß) = 19,8 Volt : 0,02 Amp. = 99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                                        gibt es nicht ~ also  1000 </w:t>
                            </w:r>
                            <w:r>
                              <w:rPr>
                                <w:rStyle w:val="StrongEmphasis"/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</w:rPr>
                              <w:t>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 Ohm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>3x LED     23 Volt – 9,6 Volt (weiß) = 13,4 Volt : 0,02 Amp. = 670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                                         gibt es nicht ~ also  680 </w:t>
                            </w:r>
                            <w:r>
                              <w:rPr>
                                <w:rStyle w:val="StrongEmphasis"/>
                                <w:rFonts w:eastAsia="Symbol" w:cs="Symbol" w:ascii="Symbol" w:hAnsi="Symbol"/>
                                <w:color w:val="000000"/>
                                <w:sz w:val="20"/>
                                <w:szCs w:val="20"/>
                              </w:rPr>
                              <w:t>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000000"/>
                                <w:sz w:val="20"/>
                                <w:szCs w:val="20"/>
                              </w:rPr>
                              <w:t xml:space="preserve"> Oh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327pt;mso-wrap-distance-left:9.05pt;mso-wrap-distance-right:9.05pt;mso-wrap-distance-top:0pt;mso-wrap-distance-bottom:0pt;margin-top:6.8pt;mso-position-vertical-relative:text;margin-left:26.65pt;mso-position-horizontal-relative:text">
                <v:textbox>
                  <w:txbxContent>
                    <w:p>
                      <w:pPr>
                        <w:pStyle w:val="Heading4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Berechungsgrundlage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color w:val="0000FF"/>
                          <w:szCs w:val="20"/>
                        </w:rPr>
                        <w:t>Der Teiler sind die Amp. laut Angabe des Herstellers.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color w:val="0000FF"/>
                          <w:szCs w:val="20"/>
                        </w:rPr>
                        <w:t>20 mAp sind 0,02 Amp. = Teiler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szCs w:val="20"/>
                        </w:rPr>
                        <w:t xml:space="preserve">Die Einbaurichtung ist 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FF0000"/>
                          <w:szCs w:val="20"/>
                        </w:rPr>
                        <w:t>unerheblich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szCs w:val="20"/>
                        </w:rPr>
                        <w:t>, rechts wie links gleich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</w:rPr>
                        <w:br/>
                      </w:r>
                      <w:r>
                        <w:rPr>
                          <w:rStyle w:val="StrongEmphasis"/>
                          <w:sz w:val="28"/>
                          <w:szCs w:val="20"/>
                          <w:u w:val="single"/>
                        </w:rPr>
                        <w:t>Formel zum berechnen des Widerstandes</w:t>
                      </w:r>
                    </w:p>
                    <w:p>
                      <w:pPr>
                        <w:pStyle w:val="TextBody"/>
                        <w:rPr>
                          <w:rStyle w:val="StrongEmphasis"/>
                          <w:rFonts w:ascii="Courier New" w:hAnsi="Courier New" w:cs="Courier New"/>
                          <w:color w:val="FF00FF"/>
                          <w:sz w:val="28"/>
                          <w:szCs w:val="20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color w:val="FF00FF"/>
                          <w:szCs w:val="20"/>
                        </w:rPr>
                        <w:t>LED gelb 2,0 Volt max.</w:t>
                      </w:r>
                      <w:r>
                        <w:rPr/>
                        <w:br/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>1x LED     23 Volt - 2,0 Volt(gelb) = 21 Volt : 0,02 Amp. = 1050</w:t>
                      </w:r>
                      <w:r>
                        <w:rPr/>
                        <w:br/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 xml:space="preserve">                                      gibt es nicht ~ also  1100 </w:t>
                      </w:r>
                      <w:r>
                        <w:rPr>
                          <w:rStyle w:val="StrongEmphasis"/>
                          <w:rFonts w:eastAsia="Symbol" w:cs="Symbol" w:ascii="Symbol" w:hAnsi="Symbol"/>
                          <w:color w:val="000000"/>
                          <w:sz w:val="20"/>
                          <w:szCs w:val="20"/>
                        </w:rPr>
                        <w:t>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 xml:space="preserve"> Ohm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 xml:space="preserve">3x LED     23 Volt - 6,0 Volt (gelb) = 17,0 : 0,02 Amp. = 850 = 910 </w:t>
                      </w:r>
                      <w:r>
                        <w:rPr>
                          <w:rStyle w:val="StrongEmphasis"/>
                          <w:rFonts w:eastAsia="Symbol" w:cs="Symbol" w:ascii="Symbol" w:hAnsi="Symbol"/>
                          <w:color w:val="000000"/>
                          <w:sz w:val="20"/>
                          <w:szCs w:val="20"/>
                        </w:rPr>
                        <w:t>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 xml:space="preserve"> Oh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color w:val="FF00FF"/>
                          <w:szCs w:val="20"/>
                        </w:rPr>
                        <w:t>LED weiß 3,2 Volt max.</w:t>
                      </w:r>
                      <w:r>
                        <w:rPr/>
                        <w:br/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>1x LED     23 Volt – 3,2 Volt (weiß) = 19,8 Volt : 0,02 Amp. = 990</w:t>
                      </w:r>
                      <w:r>
                        <w:rPr/>
                        <w:br/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 xml:space="preserve">                                        gibt es nicht ~ also  1000 </w:t>
                      </w:r>
                      <w:r>
                        <w:rPr>
                          <w:rStyle w:val="StrongEmphasis"/>
                          <w:rFonts w:eastAsia="Symbol" w:cs="Symbol" w:ascii="Symbol" w:hAnsi="Symbol"/>
                          <w:color w:val="000000"/>
                          <w:sz w:val="20"/>
                          <w:szCs w:val="20"/>
                        </w:rPr>
                        <w:t>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 xml:space="preserve"> Ohm</w:t>
                      </w:r>
                      <w:r>
                        <w:rPr/>
                        <w:br/>
                        <w:br/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>3x LED     23 Volt – 9,6 Volt (weiß) = 13,4 Volt : 0,02 Amp. = 670</w:t>
                      </w:r>
                      <w:r>
                        <w:rPr/>
                        <w:br/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 xml:space="preserve">                                         gibt es nicht ~ also  680 </w:t>
                      </w:r>
                      <w:r>
                        <w:rPr>
                          <w:rStyle w:val="StrongEmphasis"/>
                          <w:rFonts w:eastAsia="Symbol" w:cs="Symbol" w:ascii="Symbol" w:hAnsi="Symbol"/>
                          <w:color w:val="000000"/>
                          <w:sz w:val="20"/>
                          <w:szCs w:val="20"/>
                        </w:rPr>
                        <w:t>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000000"/>
                          <w:sz w:val="20"/>
                          <w:szCs w:val="20"/>
                        </w:rPr>
                        <w:t xml:space="preserve"> Oh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51:00Z</dcterms:created>
  <dc:creator>Ernst Mayer</dc:creator>
  <dc:description/>
  <dc:language>en-US</dc:language>
  <cp:lastModifiedBy>Ernst Mayer</cp:lastModifiedBy>
  <dcterms:modified xsi:type="dcterms:W3CDTF">2011-09-24T20:04:00Z</dcterms:modified>
  <cp:revision>14</cp:revision>
  <dc:subject/>
  <dc:title>Polarität von LED Dioden ( Licht )</dc:title>
</cp:coreProperties>
</file>